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407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exact" w:line="240"/>
        <w:ind w:left="1140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1140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постановлению Главы</w:t>
      </w:r>
    </w:p>
    <w:p>
      <w:pPr>
        <w:pStyle w:val="Heading1"/>
        <w:spacing w:lineRule="exact" w:line="240"/>
        <w:ind w:left="11407" w:hanging="0"/>
        <w:rPr/>
      </w:pPr>
      <w:r>
        <w:rPr/>
        <w:t>Администрации</w:t>
      </w:r>
    </w:p>
    <w:p>
      <w:pPr>
        <w:pStyle w:val="Normal"/>
        <w:spacing w:lineRule="exact" w:line="240"/>
        <w:ind w:left="11407" w:hanging="0"/>
        <w:rPr>
          <w:sz w:val="28"/>
        </w:rPr>
      </w:pPr>
      <w:r>
        <w:rPr>
          <w:sz w:val="28"/>
        </w:rPr>
        <w:t>Волгоградской   области</w:t>
      </w:r>
    </w:p>
    <w:p>
      <w:pPr>
        <w:pStyle w:val="Normal"/>
        <w:spacing w:lineRule="exact" w:line="240"/>
        <w:ind w:left="1140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11407" w:hanging="0"/>
        <w:rPr>
          <w:sz w:val="28"/>
        </w:rPr>
      </w:pPr>
      <w:r>
        <w:rPr>
          <w:sz w:val="28"/>
        </w:rPr>
        <w:t xml:space="preserve">от                                     № </w:t>
      </w:r>
    </w:p>
    <w:p>
      <w:pPr>
        <w:pStyle w:val="Normal"/>
        <w:spacing w:lineRule="exact" w:line="240"/>
        <w:ind w:firstLine="12474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5700" w:leader="none"/>
        </w:tabs>
        <w:spacing w:lineRule="exact" w:line="240"/>
        <w:rPr/>
      </w:pPr>
      <w:r>
        <w:rPr/>
        <w:tab/>
        <w:t xml:space="preserve">      </w:t>
      </w:r>
    </w:p>
    <w:p>
      <w:pPr>
        <w:pStyle w:val="Header"/>
        <w:tabs>
          <w:tab w:val="clear" w:pos="4677"/>
          <w:tab w:val="clear" w:pos="9355"/>
          <w:tab w:val="left" w:pos="5700" w:leader="none"/>
        </w:tabs>
        <w:spacing w:lineRule="exact" w:line="240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5700" w:leader="none"/>
        </w:tabs>
        <w:spacing w:lineRule="exact" w:line="240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5700" w:leader="none"/>
        </w:tabs>
        <w:spacing w:lineRule="exact" w:line="240"/>
        <w:jc w:val="center"/>
        <w:rPr/>
      </w:pPr>
      <w:r>
        <w:rPr/>
        <w:t>КАДАСТРОВАЯ СТОИМОСТЬ</w:t>
      </w:r>
    </w:p>
    <w:p>
      <w:pPr>
        <w:pStyle w:val="Normal"/>
        <w:tabs>
          <w:tab w:val="clear" w:pos="708"/>
          <w:tab w:val="left" w:pos="570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земель в городах и поселках городского типа  с населением более 10 тыс. жителей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160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15"/>
        <w:gridCol w:w="618"/>
        <w:gridCol w:w="966"/>
        <w:gridCol w:w="866"/>
        <w:gridCol w:w="866"/>
        <w:gridCol w:w="966"/>
        <w:gridCol w:w="966"/>
        <w:gridCol w:w="966"/>
        <w:gridCol w:w="866"/>
        <w:gridCol w:w="966"/>
        <w:gridCol w:w="866"/>
        <w:gridCol w:w="866"/>
        <w:gridCol w:w="866"/>
        <w:gridCol w:w="866"/>
        <w:gridCol w:w="866"/>
        <w:gridCol w:w="828"/>
      </w:tblGrid>
      <w:tr>
        <w:trPr>
          <w:trHeight w:val="363" w:hRule="atLeast"/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20" w:first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autoSpaceDE w:val="false"/>
              <w:ind w:left="-220" w:first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населенных пунктов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верждается в пределах</w:t>
            </w:r>
          </w:p>
        </w:tc>
        <w:tc>
          <w:tcPr>
            <w:tcW w:w="1258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871" w:leader="none"/>
              </w:tabs>
              <w:autoSpaceDE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дастровая стоимость по основным видам функционального использования земель (руб./кв.м)</w:t>
            </w:r>
          </w:p>
        </w:tc>
      </w:tr>
      <w:tr>
        <w:trPr>
          <w:trHeight w:val="2831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20" w:firstLine="2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домами многоэтажной застройк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домами индивидуальной жилой застройк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дачных и садоводческих объединений граждан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гаражей и автостоянок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учреждений и организаций народного образова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промышленными объектами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военными объектам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сельскохозяйственного использова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лесами в поселениях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д обособленными водными объектам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земли поселений</w:t>
            </w:r>
          </w:p>
        </w:tc>
      </w:tr>
      <w:tr>
        <w:trPr>
          <w:trHeight w:val="306" w:hRule="atLeast"/>
        </w:trPr>
        <w:tc>
          <w:tcPr>
            <w:tcW w:w="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60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15"/>
        <w:gridCol w:w="618"/>
        <w:gridCol w:w="966"/>
        <w:gridCol w:w="866"/>
        <w:gridCol w:w="866"/>
        <w:gridCol w:w="966"/>
        <w:gridCol w:w="966"/>
        <w:gridCol w:w="966"/>
        <w:gridCol w:w="866"/>
        <w:gridCol w:w="966"/>
        <w:gridCol w:w="866"/>
        <w:gridCol w:w="866"/>
        <w:gridCol w:w="866"/>
        <w:gridCol w:w="866"/>
        <w:gridCol w:w="866"/>
        <w:gridCol w:w="828"/>
      </w:tblGrid>
      <w:tr>
        <w:trPr>
          <w:trHeight w:val="354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олгоград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26,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3,3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2,9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30,2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24,18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31,6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8,2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23,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4,2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9,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2,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8,7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9,49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5,94</w:t>
            </w:r>
          </w:p>
        </w:tc>
      </w:tr>
      <w:tr>
        <w:trPr>
          <w:trHeight w:val="17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,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9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,1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,3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,6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,1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,6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7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60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6</w:t>
            </w:r>
          </w:p>
        </w:tc>
      </w:tr>
      <w:tr>
        <w:trPr>
          <w:trHeight w:val="201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Волжский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80,4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8,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8,80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30,4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5,4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73,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3,6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4,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0,4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5,7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2,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3,6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4,12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,76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08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6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,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4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9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4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1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Камышин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8,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6,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5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5,58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9,1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6,9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9,48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6,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,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4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81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,33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4,2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8,3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,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5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,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4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1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63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Михайловка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4,6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,7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,5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6,1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2,2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8,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1,5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6,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,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,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,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,91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13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,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7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,88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3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,8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9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1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3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Фролово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9,7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0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5,9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7,5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2,6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8,6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1,2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2,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78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,81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4,6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,6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,2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,6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5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2,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0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8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.г.т. Горьковский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6,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,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,0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3,7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5,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4,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9,0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0,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,8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9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,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,2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09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,99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6,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,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,0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3,7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5,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4,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9,0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0,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,8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9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,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,2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09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,99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Калач-на-Дону 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0,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4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194,8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8,2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9,1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1,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,3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1,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7,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,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,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,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64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,31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,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5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8,4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1,3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9,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1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4,7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7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87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13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.п. Городище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0,4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,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2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0,58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2164,18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4,6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9,2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7,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1,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,7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,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,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,32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73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,7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2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1,9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0,6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,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,7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1,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,2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4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7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89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82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Урюпинск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4,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,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9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4,6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3,6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1879,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5,7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0,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,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6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99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25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8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90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,5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4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6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8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5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Краснослободск 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3,8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,8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7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2,1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2,50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2,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,3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1441,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7,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,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43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80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1,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3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1,28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4,30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3,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,70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9,7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,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2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7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60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0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Котово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0,6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8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4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8,0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3,3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0,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,8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6,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,6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7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108,10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61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2,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2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,4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2,9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2,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,1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,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,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4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3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47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85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Жирновск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3,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,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,3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6,7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6,4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2,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,7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2,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,8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2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,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10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53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3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9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78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0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6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Дубовка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6,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,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9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3,3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3,7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3,8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,4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9,9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,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5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2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77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46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28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5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0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Котельниково 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7,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8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,1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5,7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6,8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,7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2,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,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7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8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27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15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6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9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0</w:t>
            </w:r>
          </w:p>
        </w:tc>
      </w:tr>
      <w:tr>
        <w:trPr>
          <w:trHeight w:val="107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Светлый Яр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3,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,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5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4,2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4,8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9,7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,7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5,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74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27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,3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5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,8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,30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2,9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,2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,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,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7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3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69</w:t>
            </w:r>
          </w:p>
        </w:tc>
      </w:tr>
      <w:tr>
        <w:trPr>
          <w:trHeight w:val="140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Ленинск 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6,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3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5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5,6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3,8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7,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,9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8,6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,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,5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89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87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,8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0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,2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,2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,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2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,4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16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75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Новоаннинский 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,8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,80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7,5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,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9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3,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8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08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7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10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,8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8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6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4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1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.г.т.  Иловля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2,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6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7,7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4,8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4,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8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8,6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4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7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43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77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,4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6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0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,1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,3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,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58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,6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9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7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21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Суровикино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0,6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8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,1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2,1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5,8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,0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7,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2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42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62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,9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,4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,8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18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5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8</w:t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.г.т. Средняя Ахтуба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9,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50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2,1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9,5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9,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,1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3,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,8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80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28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,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5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1,1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,4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2,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,6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7,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7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37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11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Николаевск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,7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8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,4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8,28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,4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2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,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,6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6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22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,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5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,2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,6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9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,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0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51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Палласовка 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4,7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3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,40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,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6,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5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9,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28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9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8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9</w:t>
            </w:r>
          </w:p>
        </w:tc>
      </w:tr>
      <w:tr>
        <w:trPr>
          <w:trHeight w:val="237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.п..Новониколаевский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,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3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9,11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8,2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7,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,8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2,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1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64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,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10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,5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,09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,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08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7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.г.т. Елань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3,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0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9,4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,4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9,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5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4,6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36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63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,7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5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6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6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2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Петров Вал  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,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,0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,6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72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,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6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1</w:t>
            </w:r>
          </w:p>
        </w:tc>
      </w:tr>
      <w:tr>
        <w:trPr>
          <w:trHeight w:val="243" w:hRule="atLeast"/>
        </w:trPr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7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2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5</w:t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5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529" w:leader="none"/>
        </w:tabs>
        <w:ind w:firstLine="1247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529" w:leader="none"/>
        </w:tabs>
        <w:ind w:firstLine="12474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.о.управляющего делам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олгоградской области                                                                                                                                              В.Г.Стороженк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exact" w:line="240"/>
        <w:ind w:firstLine="2880"/>
        <w:rPr/>
      </w:pPr>
      <w:r>
        <w:rPr/>
        <w:t xml:space="preserve">Первый заместитель председателя Комитета по сельскому хозяйству и продовольствию </w:t>
      </w:r>
    </w:p>
    <w:p>
      <w:pPr>
        <w:pStyle w:val="Footer"/>
        <w:tabs>
          <w:tab w:val="clear" w:pos="4677"/>
          <w:tab w:val="clear" w:pos="9355"/>
        </w:tabs>
        <w:spacing w:lineRule="exact" w:line="240"/>
        <w:ind w:firstLine="2880"/>
        <w:rPr/>
      </w:pPr>
      <w:r>
        <w:rPr/>
        <w:t>Администрации Волгоградской области</w:t>
      </w:r>
    </w:p>
    <w:p>
      <w:pPr>
        <w:pStyle w:val="Normal"/>
        <w:spacing w:lineRule="exact" w:line="240"/>
        <w:ind w:left="7740" w:firstLine="2880"/>
        <w:rPr/>
      </w:pPr>
      <w:r>
        <w:rPr/>
        <w:t>А.И.Болдырь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28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51745" cy="2800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1745" cy="280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            </w:t>
                          </w:r>
                        </w:p>
                        <w:tbl>
                          <w:tblPr>
                            <w:tblW w:w="1600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6"/>
                            <w:gridCol w:w="2397"/>
                            <w:gridCol w:w="513"/>
                            <w:gridCol w:w="935"/>
                            <w:gridCol w:w="935"/>
                            <w:gridCol w:w="776"/>
                            <w:gridCol w:w="1094"/>
                            <w:gridCol w:w="935"/>
                            <w:gridCol w:w="935"/>
                            <w:gridCol w:w="935"/>
                            <w:gridCol w:w="935"/>
                            <w:gridCol w:w="748"/>
                            <w:gridCol w:w="935"/>
                            <w:gridCol w:w="935"/>
                            <w:gridCol w:w="748"/>
                            <w:gridCol w:w="933"/>
                            <w:gridCol w:w="830"/>
                          </w:tblGrid>
                          <w:tr>
                            <w:trPr>
                              <w:trHeight w:val="363" w:hRule="atLeast"/>
                              <w:cantSplit w:val="true"/>
                            </w:trPr>
                            <w:tc>
                              <w:tcPr>
                                <w:tcW w:w="486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-220" w:firstLine="22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№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ind w:left="-220" w:firstLine="22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п/п</w:t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Наименование населенных пунктов</w:t>
                                </w:r>
                              </w:p>
                            </w:tc>
                            <w:tc>
                              <w:tcPr>
                                <w:tcW w:w="51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13" w:right="113" w:hanging="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Утверждается в пределах</w:t>
                                </w:r>
                              </w:p>
                            </w:tc>
                            <w:tc>
                              <w:tcPr>
                                <w:tcW w:w="12609" w:type="dxa"/>
                                <w:gridSpan w:val="14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980" w:leader="none"/>
                                    <w:tab w:val="center" w:pos="6463" w:leader="none"/>
                                  </w:tabs>
                                  <w:autoSpaceDE w:val="false"/>
                                  <w:ind w:left="113" w:right="113" w:hanging="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Кадастровая стоимость по основным видам функционального использования земель (руб./кв.м)</w:t>
                                </w:r>
                              </w:p>
                            </w:tc>
                          </w:tr>
                          <w:tr>
                            <w:trPr>
                              <w:trHeight w:val="2958" w:hRule="atLeast"/>
                              <w:cantSplit w:val="true"/>
                            </w:trPr>
                            <w:tc>
                              <w:tcPr>
                                <w:tcW w:w="486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ind w:left="-220" w:firstLine="220"/>
                                  <w:jc w:val="center"/>
                                  <w:rPr>
                                    <w:b/>
                                    <w:b/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1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b/>
                                    <w:b/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35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13" w:right="113" w:hanging="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емли под домами многоэтажной застройки</w:t>
                                </w:r>
                              </w:p>
                            </w:tc>
                            <w:tc>
                              <w:tcPr>
                                <w:tcW w:w="93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13" w:right="113" w:hanging="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емли под домами индивидуальной жилой застройки</w:t>
                                </w:r>
                              </w:p>
                            </w:tc>
                            <w:tc>
                              <w:tcPr>
                                <w:tcW w:w="77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13" w:right="113" w:hanging="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емли дачных и садоводческих объединений граждан</w:t>
                                </w:r>
                              </w:p>
                            </w:tc>
                            <w:tc>
                              <w:tcPr>
                                <w:tcW w:w="109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13" w:right="113" w:hanging="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емли гаражей и автостоянок</w:t>
                                </w:r>
                              </w:p>
                            </w:tc>
                            <w:tc>
                              <w:tcPr>
                                <w:tcW w:w="93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13" w:right="113" w:hanging="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емли под объектами торговли, общественного питания, бытового обслуживания</w:t>
                                </w:r>
                              </w:p>
                            </w:tc>
                            <w:tc>
                              <w:tcPr>
                                <w:tcW w:w="93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13" w:right="113" w:hanging="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емли учреждений и организаций народного образования</w:t>
                                </w:r>
                              </w:p>
                            </w:tc>
                            <w:tc>
                              <w:tcPr>
                                <w:tcW w:w="93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13" w:right="113" w:hanging="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емли под промышленными объектами</w:t>
                                </w:r>
                              </w:p>
                            </w:tc>
                            <w:tc>
                              <w:tcPr>
                                <w:tcW w:w="93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13" w:right="113" w:hanging="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емли под административно-управленческими и общественными объектами</w:t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13" w:right="113" w:hanging="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емли под военными объектами</w:t>
                                </w:r>
                              </w:p>
                            </w:tc>
                            <w:tc>
                              <w:tcPr>
                                <w:tcW w:w="93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13" w:right="113" w:hanging="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емли под объектами оздоровительного и рекреационного назначения</w:t>
                                </w:r>
                              </w:p>
                            </w:tc>
                            <w:tc>
                              <w:tcPr>
                                <w:tcW w:w="93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13" w:right="113" w:hanging="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емли сельскохозяйственного использования</w:t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13" w:right="113" w:hanging="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емли под лесами в поселениях</w:t>
                                </w:r>
                              </w:p>
                            </w:tc>
                            <w:tc>
                              <w:tcPr>
                                <w:tcW w:w="93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13" w:right="113" w:hanging="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емли под обособленными водными объектами</w:t>
                                </w:r>
                              </w:p>
                            </w:tc>
                            <w:tc>
                              <w:tcPr>
                                <w:tcW w:w="83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13" w:right="113" w:hanging="0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Прочие земли поселений</w:t>
                                </w:r>
                              </w:p>
                            </w:tc>
                          </w:tr>
                          <w:tr>
                            <w:trPr>
                              <w:trHeight w:val="218" w:hRule="atLeast"/>
                            </w:trPr>
                            <w:tc>
                              <w:tcPr>
                                <w:tcW w:w="486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513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93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93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77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09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93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93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93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3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11</w:t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12</w:t>
                                </w:r>
                              </w:p>
                            </w:tc>
                            <w:tc>
                              <w:tcPr>
                                <w:tcW w:w="93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13</w:t>
                                </w:r>
                              </w:p>
                            </w:tc>
                            <w:tc>
                              <w:tcPr>
                                <w:tcW w:w="93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14</w:t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15</w:t>
                                </w:r>
                              </w:p>
                            </w:tc>
                            <w:tc>
                              <w:tcPr>
                                <w:tcW w:w="93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16</w:t>
                                </w:r>
                              </w:p>
                            </w:tc>
                            <w:tc>
                              <w:tcPr>
                                <w:tcW w:w="83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17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9.35pt;height:220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            </w:t>
                    </w:r>
                  </w:p>
                  <w:tbl>
                    <w:tblPr>
                      <w:tblW w:w="1600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6"/>
                      <w:gridCol w:w="2397"/>
                      <w:gridCol w:w="513"/>
                      <w:gridCol w:w="935"/>
                      <w:gridCol w:w="935"/>
                      <w:gridCol w:w="776"/>
                      <w:gridCol w:w="1094"/>
                      <w:gridCol w:w="935"/>
                      <w:gridCol w:w="935"/>
                      <w:gridCol w:w="935"/>
                      <w:gridCol w:w="935"/>
                      <w:gridCol w:w="748"/>
                      <w:gridCol w:w="935"/>
                      <w:gridCol w:w="935"/>
                      <w:gridCol w:w="748"/>
                      <w:gridCol w:w="933"/>
                      <w:gridCol w:w="830"/>
                    </w:tblGrid>
                    <w:tr>
                      <w:trPr>
                        <w:trHeight w:val="363" w:hRule="atLeast"/>
                        <w:cantSplit w:val="true"/>
                      </w:trPr>
                      <w:tc>
                        <w:tcPr>
                          <w:tcW w:w="486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-220" w:firstLine="22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№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left="-220" w:firstLine="22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п/п</w:t>
                          </w:r>
                        </w:p>
                      </w:tc>
                      <w:tc>
                        <w:tcPr>
                          <w:tcW w:w="2397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Наименование населенных пунктов</w:t>
                          </w:r>
                        </w:p>
                      </w:tc>
                      <w:tc>
                        <w:tcPr>
                          <w:tcW w:w="51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13" w:right="113" w:hanging="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Утверждается в пределах</w:t>
                          </w:r>
                        </w:p>
                      </w:tc>
                      <w:tc>
                        <w:tcPr>
                          <w:tcW w:w="12609" w:type="dxa"/>
                          <w:gridSpan w:val="14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980" w:leader="none"/>
                              <w:tab w:val="center" w:pos="6463" w:leader="none"/>
                            </w:tabs>
                            <w:autoSpaceDE w:val="false"/>
                            <w:ind w:left="113" w:right="113" w:hanging="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Кадастровая стоимость по основным видам функционального использования земель (руб./кв.м)</w:t>
                          </w:r>
                        </w:p>
                      </w:tc>
                    </w:tr>
                    <w:tr>
                      <w:trPr>
                        <w:trHeight w:val="2958" w:hRule="atLeast"/>
                        <w:cantSplit w:val="true"/>
                      </w:trPr>
                      <w:tc>
                        <w:tcPr>
                          <w:tcW w:w="486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ind w:left="-220" w:firstLine="220"/>
                            <w:jc w:val="center"/>
                            <w:rPr>
                              <w:b/>
                              <w:b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b/>
                              <w:b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1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ind w:left="113" w:right="113" w:hanging="0"/>
                            <w:jc w:val="center"/>
                            <w:rPr>
                              <w:b/>
                              <w:b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35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13" w:right="113" w:hanging="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емли под домами многоэтажной застройки</w:t>
                          </w:r>
                        </w:p>
                      </w:tc>
                      <w:tc>
                        <w:tcPr>
                          <w:tcW w:w="93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13" w:right="113" w:hanging="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емли под домами индивидуальной жилой застройки</w:t>
                          </w:r>
                        </w:p>
                      </w:tc>
                      <w:tc>
                        <w:tcPr>
                          <w:tcW w:w="77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13" w:right="113" w:hanging="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емли дачных и садоводческих объединений граждан</w:t>
                          </w:r>
                        </w:p>
                      </w:tc>
                      <w:tc>
                        <w:tcPr>
                          <w:tcW w:w="109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13" w:right="113" w:hanging="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емли гаражей и автостоянок</w:t>
                          </w:r>
                        </w:p>
                      </w:tc>
                      <w:tc>
                        <w:tcPr>
                          <w:tcW w:w="93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13" w:right="113" w:hanging="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емли под объектами торговли, общественного питания, бытового обслуживания</w:t>
                          </w:r>
                        </w:p>
                      </w:tc>
                      <w:tc>
                        <w:tcPr>
                          <w:tcW w:w="93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13" w:right="113" w:hanging="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емли учреждений и организаций народного образования</w:t>
                          </w:r>
                        </w:p>
                      </w:tc>
                      <w:tc>
                        <w:tcPr>
                          <w:tcW w:w="93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13" w:right="113" w:hanging="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емли под промышленными объектами</w:t>
                          </w:r>
                        </w:p>
                      </w:tc>
                      <w:tc>
                        <w:tcPr>
                          <w:tcW w:w="93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13" w:right="113" w:hanging="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емли под административно-управленческими и общественными объектами</w:t>
                          </w:r>
                        </w:p>
                      </w:tc>
                      <w:tc>
                        <w:tcPr>
                          <w:tcW w:w="74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13" w:right="113" w:hanging="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емли под военными объектами</w:t>
                          </w:r>
                        </w:p>
                      </w:tc>
                      <w:tc>
                        <w:tcPr>
                          <w:tcW w:w="93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13" w:right="113" w:hanging="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емли под объектами оздоровительного и рекреационного назначения</w:t>
                          </w:r>
                        </w:p>
                      </w:tc>
                      <w:tc>
                        <w:tcPr>
                          <w:tcW w:w="93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13" w:right="113" w:hanging="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емли сельскохозяйственного использования</w:t>
                          </w:r>
                        </w:p>
                      </w:tc>
                      <w:tc>
                        <w:tcPr>
                          <w:tcW w:w="74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13" w:right="113" w:hanging="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емли под лесами в поселениях</w:t>
                          </w:r>
                        </w:p>
                      </w:tc>
                      <w:tc>
                        <w:tcPr>
                          <w:tcW w:w="93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13" w:right="113" w:hanging="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емли под обособленными водными объектами</w:t>
                          </w:r>
                        </w:p>
                      </w:tc>
                      <w:tc>
                        <w:tcPr>
                          <w:tcW w:w="83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13" w:right="113" w:hanging="0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Прочие земли поселений</w:t>
                          </w:r>
                        </w:p>
                      </w:tc>
                    </w:tr>
                    <w:tr>
                      <w:trPr>
                        <w:trHeight w:val="218" w:hRule="atLeast"/>
                      </w:trPr>
                      <w:tc>
                        <w:tcPr>
                          <w:tcW w:w="486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239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2</w:t>
                          </w:r>
                        </w:p>
                      </w:tc>
                      <w:tc>
                        <w:tcPr>
                          <w:tcW w:w="513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3</w:t>
                          </w:r>
                        </w:p>
                      </w:tc>
                      <w:tc>
                        <w:tcPr>
                          <w:tcW w:w="93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4</w:t>
                          </w:r>
                        </w:p>
                      </w:tc>
                      <w:tc>
                        <w:tcPr>
                          <w:tcW w:w="93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5</w:t>
                          </w:r>
                        </w:p>
                      </w:tc>
                      <w:tc>
                        <w:tcPr>
                          <w:tcW w:w="77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6</w:t>
                          </w:r>
                        </w:p>
                      </w:tc>
                      <w:tc>
                        <w:tcPr>
                          <w:tcW w:w="109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7</w:t>
                          </w:r>
                        </w:p>
                      </w:tc>
                      <w:tc>
                        <w:tcPr>
                          <w:tcW w:w="93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8</w:t>
                          </w:r>
                        </w:p>
                      </w:tc>
                      <w:tc>
                        <w:tcPr>
                          <w:tcW w:w="93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9</w:t>
                          </w:r>
                        </w:p>
                      </w:tc>
                      <w:tc>
                        <w:tcPr>
                          <w:tcW w:w="93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10</w:t>
                          </w:r>
                        </w:p>
                      </w:tc>
                      <w:tc>
                        <w:tcPr>
                          <w:tcW w:w="93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11</w:t>
                          </w:r>
                        </w:p>
                      </w:tc>
                      <w:tc>
                        <w:tcPr>
                          <w:tcW w:w="74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12</w:t>
                          </w:r>
                        </w:p>
                      </w:tc>
                      <w:tc>
                        <w:tcPr>
                          <w:tcW w:w="93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13</w:t>
                          </w:r>
                        </w:p>
                      </w:tc>
                      <w:tc>
                        <w:tcPr>
                          <w:tcW w:w="93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14</w:t>
                          </w:r>
                        </w:p>
                      </w:tc>
                      <w:tc>
                        <w:tcPr>
                          <w:tcW w:w="74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15</w:t>
                          </w:r>
                        </w:p>
                      </w:tc>
                      <w:tc>
                        <w:tcPr>
                          <w:tcW w:w="93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16</w:t>
                          </w:r>
                        </w:p>
                      </w:tc>
                      <w:tc>
                        <w:tcPr>
                          <w:tcW w:w="83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17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/>
      <w:t>Продолжение приложения 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474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25:00Z</dcterms:created>
  <dc:creator>user4</dc:creator>
  <dc:description/>
  <cp:keywords/>
  <dc:language>en-US</dc:language>
  <cp:lastModifiedBy>GEG</cp:lastModifiedBy>
  <cp:lastPrinted>2002-05-06T00:50:00Z</cp:lastPrinted>
  <dcterms:modified xsi:type="dcterms:W3CDTF">2006-01-30T14:12:00Z</dcterms:modified>
  <cp:revision>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0891242</vt:r8>
  </property>
  <property fmtid="{D5CDD505-2E9C-101B-9397-08002B2CF9AE}" pid="3" name="_AuthorEmail">
    <vt:lpwstr>u34@kadastr.ru</vt:lpwstr>
  </property>
  <property fmtid="{D5CDD505-2E9C-101B-9397-08002B2CF9AE}" pid="4" name="_AuthorEmailDisplayName">
    <vt:lpwstr>Управление Роснедвижимости по Волгоградской области</vt:lpwstr>
  </property>
  <property fmtid="{D5CDD505-2E9C-101B-9397-08002B2CF9AE}" pid="5" name="_EmailSubject">
    <vt:lpwstr>Роснедвижимость </vt:lpwstr>
  </property>
  <property fmtid="{D5CDD505-2E9C-101B-9397-08002B2CF9AE}" pid="6" name="_ReviewingToolsShownOnce">
    <vt:lpwstr/>
  </property>
</Properties>
</file>